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JO"/>
        </w:rPr>
      </w:pPr>
      <w:r>
        <w:rPr>
          <w:lang w:val="en-US" w:eastAsia="en-US" w:bidi="ar-J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8645</wp:posOffset>
            </wp:positionH>
            <wp:positionV relativeFrom="paragraph">
              <wp:posOffset>76200</wp:posOffset>
            </wp:positionV>
            <wp:extent cx="1080770" cy="1102360"/>
            <wp:effectExtent l="0" t="0" r="0" b="0"/>
            <wp:wrapTight wrapText="bothSides">
              <wp:wrapPolygon edited="0">
                <wp:start x="5849" y="1320"/>
                <wp:lineTo x="4707" y="2754"/>
                <wp:lineTo x="4044" y="3628"/>
                <wp:lineTo x="4044" y="3718"/>
                <wp:lineTo x="4135" y="3830"/>
                <wp:lineTo x="4615" y="4905"/>
                <wp:lineTo x="4798" y="5622"/>
                <wp:lineTo x="4935" y="6339"/>
                <wp:lineTo x="5049" y="7773"/>
                <wp:lineTo x="4958" y="9925"/>
                <wp:lineTo x="4844" y="10641"/>
                <wp:lineTo x="3358" y="10753"/>
                <wp:lineTo x="2901" y="10820"/>
                <wp:lineTo x="2901" y="11000"/>
                <wp:lineTo x="2535" y="12075"/>
                <wp:lineTo x="2329" y="12434"/>
                <wp:lineTo x="1895" y="13039"/>
                <wp:lineTo x="1872" y="13151"/>
                <wp:lineTo x="2055" y="13509"/>
                <wp:lineTo x="2055" y="13554"/>
                <wp:lineTo x="2924" y="14226"/>
                <wp:lineTo x="3038" y="14943"/>
                <wp:lineTo x="3152" y="15302"/>
                <wp:lineTo x="3495" y="16019"/>
                <wp:lineTo x="3769" y="16377"/>
                <wp:lineTo x="4524" y="17094"/>
                <wp:lineTo x="5529" y="17811"/>
                <wp:lineTo x="6809" y="18528"/>
                <wp:lineTo x="9599" y="19962"/>
                <wp:lineTo x="10695" y="20679"/>
                <wp:lineTo x="11061" y="21015"/>
                <wp:lineTo x="11084" y="21015"/>
                <wp:lineTo x="11289" y="21015"/>
                <wp:lineTo x="11312" y="21015"/>
                <wp:lineTo x="11701" y="20679"/>
                <wp:lineTo x="12798" y="19962"/>
                <wp:lineTo x="15587" y="18528"/>
                <wp:lineTo x="16844" y="17811"/>
                <wp:lineTo x="17872" y="17094"/>
                <wp:lineTo x="18604" y="16377"/>
                <wp:lineTo x="18878" y="16019"/>
                <wp:lineTo x="19084" y="15660"/>
                <wp:lineTo x="19335" y="14943"/>
                <wp:lineTo x="19427" y="14226"/>
                <wp:lineTo x="19815" y="13868"/>
                <wp:lineTo x="20249" y="13554"/>
                <wp:lineTo x="20478" y="13151"/>
                <wp:lineTo x="20410" y="13039"/>
                <wp:lineTo x="19975" y="12434"/>
                <wp:lineTo x="19632" y="11717"/>
                <wp:lineTo x="19404" y="11000"/>
                <wp:lineTo x="19427" y="10843"/>
                <wp:lineTo x="18855" y="10731"/>
                <wp:lineTo x="17484" y="10641"/>
                <wp:lineTo x="17415" y="10283"/>
                <wp:lineTo x="17324" y="9566"/>
                <wp:lineTo x="17255" y="8132"/>
                <wp:lineTo x="17347" y="6698"/>
                <wp:lineTo x="17438" y="5981"/>
                <wp:lineTo x="17529" y="5622"/>
                <wp:lineTo x="17599" y="5264"/>
                <wp:lineTo x="17849" y="4547"/>
                <wp:lineTo x="18192" y="3830"/>
                <wp:lineTo x="18284" y="3785"/>
                <wp:lineTo x="18284" y="3628"/>
                <wp:lineTo x="16455" y="1320"/>
                <wp:lineTo x="5849" y="13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96125</wp:posOffset>
                </wp:positionH>
                <wp:positionV relativeFrom="paragraph">
                  <wp:posOffset>-285750</wp:posOffset>
                </wp:positionV>
                <wp:extent cx="2771775" cy="1397635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39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زانكۆی راپه‌ڕین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Arial"/>
                                <w:color w:val="auto"/>
                                <w:lang w:val="en-US" w:bidi="ar-J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كۆلێژی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eastAsia="Calibri" w:ascii="Calibri" w:hAnsi="Calibri" w:cs="Calibri"/>
                                <w:color w:val="auto"/>
                                <w:lang w:val="en-US" w:bidi="ckb-IQ"/>
                              </w:rPr>
                              <w:t xml:space="preserve">: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به‌شی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رێكه‌وتی پێشكه‌ش كردنی سیمینار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Arial"/>
                                <w:color w:val="auto"/>
                                <w:lang w:val="en-US" w:bidi="ar-JO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Calibri" w:ascii="Calibri" w:hAnsi="Calibri" w:cs="Calibri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Calibri" w:ascii="Noto Kufi Arabic" w:hAnsi="Noto Kufi Arabic" w:cs="Noto Kufi Arabic"/>
                                <w:color w:val="auto"/>
                                <w:lang w:val="en-US" w:bidi="ar-JO"/>
                              </w:rPr>
                              <w:t xml:space="preserve">   /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Calibri" w:ascii="Calibri" w:hAnsi="Calibri" w:cs="Calibri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Calibri" w:ascii="Noto Kufi Arabic" w:hAnsi="Noto Kufi Arabic" w:cs="Noto Kufi Arabic"/>
                                <w:color w:val="auto"/>
                                <w:lang w:val="en-US" w:bidi="ar-JO"/>
                              </w:rPr>
                              <w:t xml:space="preserve">    /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eastAsia="Calibri" w:ascii="Calibri" w:hAnsi="Calibri" w:cs="Calibri"/>
                                <w:color w:val="auto"/>
                                <w:lang w:val="en-US" w:bidi="ar-JO"/>
                              </w:rPr>
                              <w:t xml:space="preserve">20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558.75pt;margin-top:-22.5pt;width:218.2pt;height:11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زانكۆی راپه‌ڕین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Arial"/>
                          <w:color w:val="auto"/>
                          <w:lang w:val="en-US" w:bidi="ar-J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كۆلێژی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eastAsia="Calibri" w:ascii="Calibri" w:hAnsi="Calibri" w:cs="Calibri"/>
                          <w:color w:val="auto"/>
                          <w:lang w:val="en-US" w:bidi="ckb-IQ"/>
                        </w:rPr>
                        <w:t xml:space="preserve">: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به‌شی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رێكه‌وتی پێشكه‌ش كردنی سیمینار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Arial"/>
                          <w:color w:val="auto"/>
                          <w:lang w:val="en-US" w:bidi="ar-JO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eastAsia="Calibri" w:ascii="Calibri" w:hAnsi="Calibri" w:cs="Calibri"/>
                          <w:color w:val="auto"/>
                          <w:lang w:val="en-US" w:bidi="ar-JO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eastAsia="Calibri" w:ascii="Noto Kufi Arabic" w:hAnsi="Noto Kufi Arabic" w:cs="Noto Kufi Arabic"/>
                          <w:color w:val="auto"/>
                          <w:lang w:val="en-US" w:bidi="ar-JO"/>
                        </w:rPr>
                        <w:t xml:space="preserve">   /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eastAsia="Calibri" w:ascii="Calibri" w:hAnsi="Calibri" w:cs="Calibri"/>
                          <w:color w:val="auto"/>
                          <w:lang w:val="en-US" w:bidi="ar-JO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eastAsia="Calibri" w:ascii="Noto Kufi Arabic" w:hAnsi="Noto Kufi Arabic" w:cs="Noto Kufi Arabic"/>
                          <w:color w:val="auto"/>
                          <w:lang w:val="en-US" w:bidi="ar-JO"/>
                        </w:rPr>
                        <w:t xml:space="preserve">    /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eastAsia="Calibri" w:ascii="Calibri" w:hAnsi="Calibri" w:cs="Calibri"/>
                          <w:color w:val="auto"/>
                          <w:lang w:val="en-US" w:bidi="ar-JO"/>
                        </w:rPr>
                        <w:t xml:space="preserve">202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-257175</wp:posOffset>
                </wp:positionV>
                <wp:extent cx="2847975" cy="371475"/>
                <wp:effectExtent l="17145" t="15875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فۆرمی سیمیناری به‌رزكردنه‌وه‌ی پله‌ی زانست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25pt;margin-top:-20.25pt;width:224.2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فۆرمی سیمیناری به‌رزكردنه‌وه‌ی پله‌ی زانستی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276225</wp:posOffset>
                </wp:positionV>
                <wp:extent cx="3305175" cy="139763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39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ناوی خاوه‌ن مامه‌ڵه‌: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eastAsia="Calibri" w:ascii="Calibri" w:hAnsi="Calibri" w:cs="Calibri"/>
                                <w:color w:val="auto"/>
                                <w:lang w:val="en-GB" w:bidi="ckb-IQ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پله‌ی زانستی ئێستا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ئه‌و پله‌ زانستییه‌ی داوای ده‌كات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10.5pt;margin-top:-21.75pt;width:260.2pt;height:110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ناوی خاوه‌ن مامه‌ڵه‌: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eastAsia="Calibri" w:ascii="Calibri" w:hAnsi="Calibri" w:cs="Calibri"/>
                          <w:color w:val="auto"/>
                          <w:lang w:val="en-GB" w:bidi="ckb-IQ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پله‌ی زانستی ئێستا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ئه‌و پله‌ زانستییه‌ی داوای ده‌كات: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p>
      <w:pPr>
        <w:pStyle w:val="Normal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tbl>
      <w:tblPr>
        <w:tblW w:w="15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0557"/>
      </w:tblGrid>
      <w:tr>
        <w:trPr>
          <w:trHeight w:val="432" w:hRule="atLeast"/>
        </w:trPr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اوی سه‌رپه‌رشتیار</w:t>
            </w: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rtl w:val="true"/>
                <w:lang w:bidi="ar-JO"/>
              </w:rPr>
              <w:t>:</w:t>
            </w: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Style w:val="Fontstyle01"/>
                <w:rtl w:val="true"/>
              </w:rPr>
              <w:t xml:space="preserve"> </w:t>
            </w:r>
          </w:p>
        </w:tc>
        <w:tc>
          <w:tcPr>
            <w:tcW w:w="10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اونیشانی نامه‌ی ماسته‌ر</w:t>
            </w: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rtl w:val="true"/>
                <w:lang w:bidi="ar-JO"/>
              </w:rPr>
              <w:t>:</w:t>
            </w: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right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اوی سه‌رپه‌رشتیار</w:t>
            </w: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  <w:t>:</w:t>
            </w:r>
          </w:p>
        </w:tc>
        <w:tc>
          <w:tcPr>
            <w:tcW w:w="10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right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ناونیشانی تێزی دكتۆرا</w:t>
            </w: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90" w:leader="none"/>
        </w:tabs>
        <w:rPr>
          <w:sz w:val="18"/>
          <w:szCs w:val="18"/>
          <w:lang w:bidi="ar-JO"/>
        </w:rPr>
      </w:pPr>
      <w:r>
        <w:rPr>
          <w:sz w:val="18"/>
          <w:szCs w:val="18"/>
          <w:lang w:bidi="ar-JO"/>
        </w:rPr>
        <w:tab/>
      </w:r>
    </w:p>
    <w:tbl>
      <w:tblPr>
        <w:tblW w:w="156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40"/>
        <w:gridCol w:w="1440"/>
        <w:gridCol w:w="2250"/>
        <w:gridCol w:w="2430"/>
        <w:gridCol w:w="2340"/>
        <w:gridCol w:w="976"/>
        <w:gridCol w:w="1121"/>
      </w:tblGrid>
      <w:tr>
        <w:trPr/>
        <w:tc>
          <w:tcPr>
            <w:tcW w:w="36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shd w:fill="92CDDC" w:val="clear"/>
                <w:rtl w:val="true"/>
                <w:lang w:bidi="ar-JO"/>
              </w:rPr>
              <w:t>تێبینی له‌سه‌ر توێژینه‌وه‌كه</w:t>
            </w: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lang w:bidi="ar-JO"/>
              </w:rPr>
              <w:t>‌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4"/>
                <w:sz w:val="14"/>
                <w:szCs w:val="14"/>
                <w:rtl w:val="true"/>
                <w:lang w:bidi="ar-JO"/>
              </w:rPr>
              <w:t>ناوه‌رۆكی توێژینه‌وه‌كه‌ گونجاوه‌ له‌گه‌ڵ</w:t>
            </w:r>
          </w:p>
        </w:tc>
        <w:tc>
          <w:tcPr>
            <w:tcW w:w="22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2"/>
                <w:sz w:val="12"/>
                <w:szCs w:val="12"/>
                <w:rtl w:val="true"/>
                <w:lang w:bidi="ar-JO"/>
              </w:rPr>
              <w:t>رێژه‌ی سه‌دی به‌شداریكردنی خاوه‌ن مامه‌ڵه‌كه‌ له‌ توێژینه‌وه‌كه‌دا</w:t>
            </w:r>
          </w:p>
        </w:tc>
        <w:tc>
          <w:tcPr>
            <w:tcW w:w="24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په‌سه‌ندكراوه‌ بۆ بڵاوكردنه‌وه‌ له‌ گۆڤاری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بڵاوكراوه‌ته‌وه‌ له‌گۆڤاری</w:t>
            </w:r>
          </w:p>
        </w:tc>
        <w:tc>
          <w:tcPr>
            <w:tcW w:w="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اكه‌ یان كۆمه‌ڵ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توێژینه‌وه‌ی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پسپۆڕی و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6"/>
                <w:sz w:val="16"/>
                <w:szCs w:val="16"/>
                <w:rtl w:val="true"/>
                <w:lang w:bidi="ar-JO"/>
              </w:rPr>
              <w:t>پسپۆڕی گشتی</w:t>
            </w:r>
          </w:p>
        </w:tc>
        <w:tc>
          <w:tcPr>
            <w:tcW w:w="22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24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6"/>
                <w:szCs w:val="16"/>
                <w:lang w:bidi="ar-JO"/>
              </w:rPr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6"/>
                <w:szCs w:val="16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6"/>
                <w:szCs w:val="16"/>
                <w:lang w:bidi="ar-JO"/>
              </w:rPr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JO"/>
              </w:rPr>
              <w:t>A</w:t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JO"/>
              </w:rPr>
              <w:t>B</w:t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JO"/>
              </w:rPr>
              <w:t>C</w:t>
            </w:r>
          </w:p>
        </w:tc>
      </w:tr>
      <w:tr>
        <w:trPr>
          <w:trHeight w:val="576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JO"/>
              </w:rPr>
              <w:t>D</w:t>
            </w:r>
          </w:p>
        </w:tc>
      </w:tr>
      <w:tr>
        <w:trPr>
          <w:trHeight w:val="488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JO"/>
              </w:rPr>
              <w:t>E</w:t>
            </w:r>
          </w:p>
        </w:tc>
      </w:tr>
      <w:tr>
        <w:trPr>
          <w:trHeight w:val="425" w:hRule="atLeast"/>
        </w:trPr>
        <w:tc>
          <w:tcPr>
            <w:tcW w:w="36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JO"/>
              </w:rPr>
              <w:t>F</w:t>
            </w:r>
          </w:p>
        </w:tc>
      </w:tr>
    </w:tbl>
    <w:p>
      <w:pPr>
        <w:pStyle w:val="Normal"/>
        <w:rPr>
          <w:sz w:val="10"/>
          <w:szCs w:val="10"/>
          <w:lang w:val="en-US" w:eastAsia="en-US" w:bidi="ar-JO"/>
        </w:rPr>
      </w:pPr>
      <w:r>
        <w:rPr>
          <w:sz w:val="10"/>
          <w:szCs w:val="10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9925050" cy="32385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تێبینی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 توێژینه‌وه‌ پێشكه‌شكراوه‌كان به‌ پیت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en-US" w:bidi="ar-JO"/>
                              </w:rPr>
                              <w:t>(A, B, C, …)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Calibri" w:ascii="Noto Kufi Arabic" w:hAnsi="Noto Kufi Arabic" w:cs="Noto Kufi Arabic"/>
                                <w:color w:val="auto"/>
                                <w:lang w:val="en-US" w:bidi="ar-JO"/>
                              </w:rPr>
                              <w:t xml:space="preserve"> پۆلێن ده‌كرین له‌ كۆنترینه‌وه‌ بۆ نوێترین له‌سه‌ر لاپه‌ڕه‌ی یه‌كه‌می توێژینه‌وه‌كه‌ ئه‌م پیتانه‌ ده‌نوسرێن.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9pt;margin-top:53.85pt;width:781.45pt;height:2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تێبینی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 توێژینه‌وه‌ پێشكه‌شكراوه‌كان به‌ پیت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Calibri" w:ascii="Times New Roman" w:hAnsi="Times New Roman" w:cs="Times New Roman"/>
                          <w:color w:val="auto"/>
                          <w:lang w:val="en-US" w:bidi="ar-JO"/>
                        </w:rPr>
                        <w:t>(A, B, C, …)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Calibri" w:ascii="Noto Kufi Arabic" w:hAnsi="Noto Kufi Arabic" w:cs="Noto Kufi Arabic"/>
                          <w:color w:val="auto"/>
                          <w:lang w:val="en-US" w:bidi="ar-JO"/>
                        </w:rPr>
                        <w:t xml:space="preserve"> پۆلێن ده‌كرین له‌ كۆنترینه‌وه‌ بۆ نوێترین له‌سه‌ر لاپه‌ڕه‌ی یه‌كه‌می توێژینه‌وه‌كه‌ ئه‌م پیتانه‌ ده‌نوسرێن.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440" w:leader="none"/>
        </w:tabs>
        <w:rPr>
          <w:sz w:val="38"/>
          <w:szCs w:val="3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2822575</wp:posOffset>
                </wp:positionV>
                <wp:extent cx="9925050" cy="283845"/>
                <wp:effectExtent l="6350" t="7620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ــ ئایا تێزی دكتۆراكه‌ی وه‌ك توێژینه‌وه‌یه‌كی ره‌سه‌نی تاك بۆ ئه‌م پله‌یه‌ پێشكه‌ش كراوه‌؟     به‌ڵێ (             )    نه‌خێر (           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5.25pt;margin-top:222.25pt;width:781.45pt;height:22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ــ ئایا تێزی دكتۆراكه‌ی وه‌ك توێژینه‌وه‌یه‌كی ره‌سه‌نی تاك بۆ ئه‌م پله‌یه‌ پێشكه‌ش كراوه‌؟     به‌ڵێ (             )    نه‌خێر (           ).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3164205</wp:posOffset>
                </wp:positionV>
                <wp:extent cx="9925050" cy="29464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ــ ئایا توێژینه‌وه‌كانی له‌و ئاسته‌دان كه‌ شایسته‌ی ئه‌م پله‌یه‌ بێت؟      به‌ڵێ (             )    نه‌خێر (           ). ئه‌گه‌ر نه‌خێر بۆ هه‌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IQ"/>
                              </w:rPr>
                              <w:t xml:space="preserve">ر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توێژینه‌وه‌یه‌ك هۆكاره‌كه‌ی به‌نوسین رونبكرێته‌وه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7.5pt;margin-top:249.15pt;width:781.45pt;height:23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ــ ئایا توێژینه‌وه‌كانی له‌و ئاسته‌دان كه‌ شایسته‌ی ئه‌م پله‌یه‌ بێت؟      به‌ڵێ (             )    نه‌خێر (           ). ئه‌گه‌ر نه‌خێر بۆ هه‌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IQ"/>
                        </w:rPr>
                        <w:t xml:space="preserve">ر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توێژینه‌وه‌یه‌ك هۆكاره‌كه‌ی به‌نوسین رونبكرێته‌وه‌.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sz w:val="38"/>
          <w:szCs w:val="38"/>
          <w:lang w:bidi="ar-JO"/>
        </w:rPr>
        <w:tab/>
      </w:r>
    </w:p>
    <w:tbl>
      <w:tblPr>
        <w:tblW w:w="156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2700"/>
        <w:gridCol w:w="2160"/>
        <w:gridCol w:w="4527"/>
      </w:tblGrid>
      <w:tr>
        <w:trPr/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به‌ش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كۆلێژ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زانكۆ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پله‌ی زانستی</w:t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Noto Kufi Arabic" w:hAnsi="Noto Kufi Arabic" w:cs="Noto Kufi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ناو و واژۆی پسپۆڕ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8"/>
                <w:szCs w:val="18"/>
                <w:lang w:bidi="ar-JO"/>
              </w:rPr>
            </w:r>
          </w:p>
        </w:tc>
        <w:tc>
          <w:tcPr>
            <w:tcW w:w="45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5" w:leader="none"/>
              </w:tabs>
              <w:snapToGrid w:val="false"/>
              <w:spacing w:lineRule="auto" w:line="240" w:before="0" w:after="0"/>
              <w:jc w:val="center"/>
              <w:rPr>
                <w:rFonts w:ascii="Noto Kufi Arabic" w:hAnsi="Noto Kufi Arabic" w:cs="Noto Kufi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Noto Kufi Arabic" w:ascii="Noto Kufi Arabic" w:hAnsi="Noto Kufi Arabic"/>
                <w:b/>
                <w:bCs/>
                <w:sz w:val="18"/>
                <w:szCs w:val="18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9075" w:leader="none"/>
        </w:tabs>
        <w:spacing w:before="0" w:after="200"/>
        <w:rPr>
          <w:rFonts w:ascii="Arial" w:hAnsi="Arial" w:cs="Arial"/>
          <w:sz w:val="38"/>
          <w:szCs w:val="38"/>
          <w:lang w:val="en-US" w:eastAsia="en-US" w:bidi="ar-JO"/>
        </w:rPr>
      </w:pPr>
      <w:r>
        <w:rPr>
          <w:rFonts w:cs="Arial" w:ascii="Arial" w:hAnsi="Arial"/>
          <w:sz w:val="38"/>
          <w:szCs w:val="38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26695</wp:posOffset>
                </wp:positionV>
                <wp:extent cx="9925050" cy="546100"/>
                <wp:effectExtent l="6350" t="6350" r="2032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ـ پسۆڕی گشتی و وردی خاوه‌ن مامه‌ڵه‌كه‌ دیاریبكرێت دوای بینینی سیمنیاره‌كه‌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Arial"/>
                                <w:color w:val="auto"/>
                                <w:lang w:val="en-US" w:bidi="ar-JO"/>
                              </w:rPr>
                              <w:t xml:space="preserve">.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 پسپۆڕی گشتی:(                                                            )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Arial"/>
                                <w:color w:val="auto"/>
                                <w:lang w:val="en-US" w:bidi="ar-JO"/>
                              </w:rPr>
                              <w:t>،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 xml:space="preserve"> پسپۆڕی ور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Arial"/>
                                <w:color w:val="auto"/>
                                <w:lang w:val="en-US" w:bidi="ar-JO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(                               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Noto Kufi Arabic" w:hAnsi="Noto Kufi Arabic" w:eastAsia="Calibri" w:cs="Noto Kufi Arabic"/>
                                <w:color w:val="auto"/>
                                <w:lang w:val="en-US" w:bidi="ar-JO"/>
                              </w:rPr>
                              <w:t>ـ تێبینی: به‌شی زانستی نابێته‌ پسپۆڕی گشت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7.5pt;margin-top:17.85pt;width:781.45pt;height:4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ـ پسۆڕی گشتی و وردی خاوه‌ن مامه‌ڵه‌كه‌ دیاریبكرێت دوای بینینی سیمنیاره‌كه‌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Arial"/>
                          <w:color w:val="auto"/>
                          <w:lang w:val="en-US" w:bidi="ar-JO"/>
                        </w:rPr>
                        <w:t xml:space="preserve">.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 پسپۆڕی گشتی:(                                                            )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Arial"/>
                          <w:color w:val="auto"/>
                          <w:lang w:val="en-US" w:bidi="ar-JO"/>
                        </w:rPr>
                        <w:t>،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 xml:space="preserve"> پسپۆڕی ور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Arial"/>
                          <w:color w:val="auto"/>
                          <w:lang w:val="en-US" w:bidi="ar-JO"/>
                        </w:rPr>
                        <w:t>: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(                                                      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Noto Kufi Arabic" w:hAnsi="Noto Kufi Arabic" w:eastAsia="Calibri" w:cs="Noto Kufi Arabic"/>
                          <w:color w:val="auto"/>
                          <w:lang w:val="en-US" w:bidi="ar-JO"/>
                        </w:rPr>
                        <w:t>ـ تێبینی: به‌شی زانستی نابێته‌ پسپۆڕی گشتی.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Naskh Arabic">
    <w:altName w:val="Arial"/>
    <w:charset w:val="00"/>
    <w:family w:val="swiss"/>
    <w:pitch w:val="variable"/>
  </w:font>
  <w:font w:name="CMR12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oto Kufi Arab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Noto Naskh Arabic;Arial" w:hAnsi="Noto Naskh Arabic;Arial" w:eastAsia="Calibri" w:cs="Noto Naskh Arabic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CMR12;Cambria" w:hAnsi="CMR12;Cambria" w:cs="CMR12;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02:00Z</dcterms:created>
  <dc:creator>Arabic-Evening</dc:creator>
  <dc:description/>
  <cp:keywords/>
  <dc:language>en-US</dc:language>
  <cp:lastModifiedBy>Author Author</cp:lastModifiedBy>
  <cp:lastPrinted>2021-06-28T11:56:00Z</cp:lastPrinted>
  <dcterms:modified xsi:type="dcterms:W3CDTF">2022-06-25T18:38:00Z</dcterms:modified>
  <cp:revision>23</cp:revision>
  <dc:subject/>
  <dc:title/>
</cp:coreProperties>
</file>